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rta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. 1</w:t>
      </w:r>
    </w:p>
    <w:tbl>
      <w:tblPr>
        <w:tblW w:w="97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58"/>
        <w:gridCol w:w="21"/>
        <w:gridCol w:w="2961"/>
      </w:tblGrid>
      <w:tr>
        <w:trPr/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1.Kierunek studiów:</w:t>
            </w:r>
            <w:r>
              <w:rPr/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Zdrowie publiczne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2. Poziom kształcenia:</w:t>
            </w:r>
            <w:r>
              <w:rPr/>
              <w:t xml:space="preserve"> studia II stopni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3. 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4.Rok:</w:t>
            </w:r>
            <w:r>
              <w:rPr/>
              <w:t xml:space="preserve"> 2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5. Semestr: 3</w:t>
            </w:r>
          </w:p>
        </w:tc>
      </w:tr>
      <w:tr>
        <w:trPr/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6. Nazwa przedmiotu:</w:t>
            </w:r>
            <w:r>
              <w:rPr/>
              <w:t xml:space="preserve"> </w:t>
            </w:r>
            <w:r>
              <w:rPr>
                <w:b/>
              </w:rPr>
              <w:t>UBEZPIECZENIA SPOŁECZNE I ZDROWOTNE</w:t>
            </w:r>
          </w:p>
        </w:tc>
      </w:tr>
      <w:tr>
        <w:trPr/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7. Status przedmiotu:</w:t>
            </w:r>
            <w:r>
              <w:rPr/>
              <w:t xml:space="preserve"> obowiązkowy/podstawowy</w:t>
            </w:r>
          </w:p>
        </w:tc>
      </w:tr>
      <w:tr>
        <w:trPr>
          <w:trHeight w:val="181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</w:rPr>
              <w:t xml:space="preserve">8. 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apoznanie studentów ze strukturą i funkcjonowaniem systemu ubezpieczeń społecznych i zdrowotnych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_W01, P_W0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Ewolucja instytucji zabezpieczenia społecznego na świecie. Klasyczne techniki realizacji zabezpieczenia społeczneg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. Ewolucja polskiego ustawodawstwa w zakresie ubezpieczeń społecznych oraz przemiany struktury organizacyjnej polskiego ubezpieczenia społeczneg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Ewolucja treści ryzyka choroby oraz organizacji zabezpieczenia na wypadek chorob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4. Ewolucja treści ryzyka inwalidztwa oraz organizacji zabezpieczenia społecznego na wypadek inwalidztwa. Ryzyko inwalidztwa, a ryzyko niezdolności do prac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Ewolucja rozwiązań w zakresie zabezpieczenia na wypadek chorób zawodowych i wypadków przy prac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6. Ewolucja rozwiązań w zakresie zabezpieczenia na wypadek starości. Zmiany konstrukcyjne w treści ryzyka i realizacji ochrony w polskim systemie ubezpieczeń społecznych.</w:t>
            </w:r>
          </w:p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_U01, P_U02, P_U03, P_K01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" w:ascii="Times" w:hAnsi="Time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Mechanizmy towarzyszące ubezpieczeniowej metodzie zabezpieczania się przed ryzykiem. Pojęcie ryzyka. Pojęcie selekcji negatywnej, moralnego hazardu, spadku dobrobytu. Alternatywne metody zabezpieczania się przed ryzykie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Odrębne uregulowania w zakresie zabezpieczenia społecznego – źródła i charakter odrębności (rolnicy, służby mundurowe, sędziowie i prokuratorz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. Szczególne zasady podlegania ubezpieczeniom społecznym: duchowni, górnicy, osoby prowadzące pozarolniczą działalność gospodarcz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Emerytury pomostowe, transformacja systemu ubezpieczenia emerytalneg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wspólnotowa koordynacja systemów zabezpieczenia społecznego w Unii Europejski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6. Demograficzne i ekonomiczne uwarunkowania funkcjonowania systemu ubezpieczeń społecznych.</w:t>
            </w:r>
          </w:p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wiedzy student zna i rozumie: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/>
            </w:pPr>
            <w:r>
              <w:rPr>
                <w:rStyle w:val="Odwoaniedokomentarza1"/>
                <w:rFonts w:cs="Times" w:ascii="Times" w:hAnsi="Times"/>
                <w:sz w:val="22"/>
                <w:szCs w:val="22"/>
              </w:rPr>
              <w:t xml:space="preserve">P_W01 (K_W06; </w:t>
            </w:r>
            <w:r>
              <w:rPr>
                <w:rFonts w:cs="Times" w:ascii="Times" w:hAnsi="Times"/>
              </w:rPr>
              <w:t xml:space="preserve">K_W08; </w:t>
            </w:r>
            <w:r>
              <w:rPr>
                <w:rStyle w:val="Odwoaniedokomentarza1"/>
                <w:rFonts w:cs="Times" w:ascii="Times" w:hAnsi="Times"/>
                <w:sz w:val="22"/>
                <w:szCs w:val="22"/>
              </w:rPr>
              <w:t xml:space="preserve">K_W17): </w:t>
            </w:r>
            <w:r>
              <w:rPr>
                <w:rStyle w:val="Odwoaniedokomentarza1"/>
                <w:rFonts w:cs="Times New Roman" w:ascii="Times New Roman" w:hAnsi="Times New Roman"/>
                <w:sz w:val="22"/>
                <w:szCs w:val="22"/>
              </w:rPr>
              <w:t>Posiada pog</w:t>
            </w:r>
            <w:r>
              <w:rPr>
                <w:rFonts w:cs="Times New Roman" w:ascii="Times New Roman" w:hAnsi="Times New Roman"/>
              </w:rPr>
              <w:t>łębioną wiedzę w zakresie struktury polskiego systemu ubezpieczeń społecznych i zdrowotnych, oraz jego ewolucji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/>
            </w:pPr>
            <w:r>
              <w:rPr>
                <w:rStyle w:val="Odwoaniedokomentarza1"/>
                <w:rFonts w:cs="Times" w:ascii="Times" w:hAnsi="Times"/>
                <w:sz w:val="22"/>
                <w:szCs w:val="22"/>
              </w:rPr>
              <w:t xml:space="preserve">P_W02 (K_W06; </w:t>
            </w:r>
            <w:r>
              <w:rPr>
                <w:rFonts w:cs="Times" w:ascii="Times" w:hAnsi="Times"/>
              </w:rPr>
              <w:t>K_W08</w:t>
            </w:r>
            <w:r>
              <w:rPr>
                <w:rStyle w:val="Odwoaniedokomentarza1"/>
                <w:rFonts w:cs="Times" w:ascii="Times" w:hAnsi="Times"/>
                <w:sz w:val="22"/>
                <w:szCs w:val="22"/>
              </w:rPr>
              <w:t xml:space="preserve">): </w:t>
            </w:r>
            <w:r>
              <w:rPr>
                <w:rStyle w:val="Odwoaniedokomentarza1"/>
                <w:rFonts w:cs="Times New Roman" w:ascii="Times New Roman" w:hAnsi="Times New Roman"/>
                <w:sz w:val="22"/>
                <w:szCs w:val="22"/>
              </w:rPr>
              <w:t>posiada gruntowną wiedzę w odniesieniu do ewolucji treści poszczególnych ryzyk socjalnych chronionych ubezpieczeniami społecznymi i zdrowotnymi, potrafi wskazać różnicę pomiędzy poszczególnymi technikami realizacji zabezpieczenia społecznego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</w:rPr>
              <w:t xml:space="preserve">P_U01 (K_U02; K_U05): </w:t>
            </w:r>
            <w:r>
              <w:rPr>
                <w:rFonts w:cs="Times New Roman" w:ascii="Times New Roman" w:hAnsi="Times New Roman"/>
              </w:rPr>
              <w:t>Analizuje demograficzne, ekonomiczne, prawne, historyczne i polityczne uwarunkowania funkcjonowania systemu zabezpieczenia społecznego</w:t>
            </w:r>
            <w:r>
              <w:rPr>
                <w:rFonts w:cs="Times" w:ascii="Times" w:hAnsi="Time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</w:rPr>
              <w:t xml:space="preserve">P_U02 (K_U02; K_U05; K_U10): </w:t>
            </w:r>
            <w:r>
              <w:rPr>
                <w:rFonts w:cs="Times New Roman" w:ascii="Times New Roman" w:hAnsi="Times New Roman"/>
              </w:rPr>
              <w:t>potrafi formułować analityczne i krytyczne sądy dotyczące polityki zabezpieczenia społecznego i uwarunkowań funkcjonowania systemu zabezpieczenia społecznego; potrafi wskazać i uzasadnić rozwiązania alternatywne</w:t>
            </w:r>
            <w:r>
              <w:rPr>
                <w:rFonts w:cs="Times" w:ascii="Times" w:hAnsi="Time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</w:rPr>
              <w:t xml:space="preserve">P_K01 (K_K01; K_K03, K_K06): </w:t>
            </w:r>
            <w:r>
              <w:rPr>
                <w:rFonts w:cs="Times New Roman" w:ascii="Times New Roman" w:hAnsi="Times New Roman"/>
              </w:rPr>
              <w:t>Posiada umiejętność zdecydowanego definiowania swojej roli społecznej i zawodowej oraz dostosowywania podejmowanych aktywności do tej ro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:</w:t>
            </w:r>
            <w:r>
              <w:rPr>
                <w:rStyle w:val="Odwoaniedokomentarza1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/>
            </w:pPr>
            <w:r>
              <w:rPr>
                <w:rStyle w:val="Odwoaniedokomentarza1"/>
                <w:b/>
                <w:sz w:val="22"/>
                <w:szCs w:val="22"/>
              </w:rPr>
              <w:t>84(21)</w:t>
            </w:r>
          </w:p>
        </w:tc>
      </w:tr>
      <w:tr>
        <w:trPr/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 liczba punktów ECTS dla przedmiotu</w:t>
            </w:r>
            <w:r>
              <w:rPr>
                <w:rStyle w:val="Odwoaniedokomentarza1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t xml:space="preserve">Rozbudowany egzamin pisemny obejmujący pytania testowe zamknięte, pytania otwarte </w:t>
            </w:r>
            <w:r>
              <w:rPr/>
              <w:t>oraz pytania w rodzaju prawda-fałsz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arna ocena aktywności podczas zajęć seminaryjnych i ćwiczeniowych – odpowiedzi ustne, przygotowane referaty oceniane w zakresie treści merytorycznej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Student po zakończeniu kursu otrzymuje ocenę, która jest średnią z ocen stanowiących weryfikację każdego założonego efektu kształcenia. Oceny w ramach każdej formy weryfikacji dokonuje się zgodnie z poniższą skalą (dla każdego efektu konieczne jest osiągnięcie minimum 60% zakładanego maksymalnego poziomu (nie dotyczy oceny obserwacyjnej):</w:t>
        <w:tab/>
        <w:tab/>
        <w:tab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8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ndst (2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st (3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.db (3.5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.db (4.5)</w:t>
              <w:tab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84%-91%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/>
              <w:t>92%-100%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/>
      </w:r>
    </w:p>
    <w:p>
      <w:pPr>
        <w:pStyle w:val="Normal"/>
        <w:spacing w:lineRule="atLeast" w:line="260" w:before="0" w:after="0"/>
        <w:rPr/>
      </w:pPr>
      <w:r>
        <w:rPr/>
      </w:r>
    </w:p>
    <w:p>
      <w:pPr>
        <w:pStyle w:val="Normal"/>
        <w:spacing w:lineRule="atLeast" w:line="26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7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4:44:00Z</dcterms:created>
  <dc:creator>Danusia</dc:creator>
  <dc:description/>
  <cp:keywords/>
  <dc:language>en-US</dc:language>
  <cp:lastModifiedBy>Piotr Romaniuk</cp:lastModifiedBy>
  <cp:lastPrinted>1995-11-21T17:41:00Z</cp:lastPrinted>
  <dcterms:modified xsi:type="dcterms:W3CDTF">2022-04-11T19:30:00Z</dcterms:modified>
  <cp:revision>12</cp:revision>
  <dc:subject/>
  <dc:title>Karta modułu/przedmiotu</dc:title>
</cp:coreProperties>
</file>